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</w:rPr>
        <w:t>, ______ de __________________ de 20</w:t>
      </w:r>
      <w:r>
        <w:rPr>
          <w:b w:val="false"/>
          <w:bCs w:val="false"/>
          <w:lang w:val="pt-BR"/>
        </w:rPr>
        <w:t>24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o presente, apresentamos e submetemos a Vossa apreciação, nossa Proposta para </w:t>
      </w:r>
      <w:r>
        <w:rPr>
          <w:rFonts w:cs="Arial" w:ascii="Arial" w:hAnsi="Arial"/>
          <w:color w:val="000000"/>
        </w:rPr>
        <w:t>prestação de serviços de fornecimento de alimentação (lanche) para indígenas e convidados, participantes da </w:t>
      </w:r>
      <w:r>
        <w:rPr>
          <w:rStyle w:val="StrongEmphasis"/>
          <w:rFonts w:cs="Arial" w:ascii="Arial" w:hAnsi="Arial"/>
          <w:color w:val="000000"/>
        </w:rPr>
        <w:t>Reunião de Avaliação das Ações de Educação Política nas Comunidades Indígenas, </w:t>
      </w:r>
      <w:r>
        <w:rPr>
          <w:rFonts w:cs="Arial" w:ascii="Arial" w:hAnsi="Arial"/>
          <w:color w:val="000000"/>
        </w:rPr>
        <w:t>promovida pelo Escola Judiciária Eleitoral do Tocantins (TRE-TO), em Palmas - TO, nos dias 22 e 23 de Maio de 2024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/>
        </w:rPr>
        <w:t>conforme quantitativos estimados, especificações e condições do Termo de Referência</w:t>
      </w:r>
      <w:r>
        <w:rPr>
          <w:rFonts w:cs="Arial" w:ascii="Arial" w:hAnsi="Arial"/>
        </w:rPr>
        <w:t xml:space="preserve"> </w:t>
      </w:r>
      <w:r>
        <w:rPr/>
        <w:t>e descrição abaixo: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6805"/>
        <w:gridCol w:w="1418"/>
        <w:gridCol w:w="2409"/>
      </w:tblGrid>
      <w:tr>
        <w:trPr>
          <w:trHeight w:val="47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DESCRI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/>
              <w:t>Qtd.</w:t>
            </w:r>
            <w:r>
              <w:rPr>
                <w:lang w:val="pt-BR"/>
              </w:rPr>
              <w:t xml:space="preserve"> Estim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/>
              <w:t xml:space="preserve">$ </w:t>
            </w:r>
            <w:r>
              <w:rPr>
                <w:lang w:val="pt-BR"/>
              </w:rPr>
              <w:t>Unitário</w:t>
            </w:r>
          </w:p>
        </w:tc>
      </w:tr>
      <w:tr>
        <w:trPr>
          <w:trHeight w:val="850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70" w:hanging="0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Normal"/>
              <w:widowControl w:val="false"/>
              <w:spacing w:before="280" w:after="280"/>
              <w:ind w:right="-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1</w:t>
            </w:r>
          </w:p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NECIMENTO DE LANCHES, NOS DIAS 22 E 23 DE MAIO DE 2024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- Sendo 200 no intervalo da manhã e 200 à tarde no primeiro dia (22/5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- 150 pela manhã e 100 a tarde do segundo dia (23/5)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ANCH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10 tipos de salgados e assados a serem escolhido dentre as seguinte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ções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oxinha com catupiry, Croquete de carne, Empadinha de camarão, Empadinha de frango, Empadinha de palmito, Esfirra aberta de carne ou queijo, Mini pizza, Quibe assado, Quibe assado recheado com mussarela e presunto, Quibe frito Quibe frito recheado com mussarela, Rissole de carne, Rissole de milho, Trouxinha de carne de sol.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OL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03 tipos a escolher dentre as opções seguintes). Cenoura, Chocolate, Coco, Formigueiro, Milho, Laranja, Mandioca,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N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ANDUÍCHES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03 tipos a escolher dentre as opções seguintes) Mini sanduíche de pão com mussarela, lombinho fatiado, requeijão e alface, Mini sanduíche de pão com pasta de frango, Mini sanduíche de pão com pasta de tomate e ricota, Mini sanduíche de pão com pasta de tomate seco, Mini sanduíche de pão de forma com pasta de atum e alface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RIOS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Queijos, Salaminho, presunto, peito de peru, copa.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UITANDAS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03 tipos de quitandas (sugestões: rosca húngara, casadinho, sequilho, alfajour, bolacha de nata); Tortas salgadas; Tortas doces; Pães diversos; Biscoito de queijo; Pão de queijo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EBIDAS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03 tipos de sucos naturais; 03 tipos de refrigerantes; 02 tipos de refrigerantes (diet/light) Água com e sem gás; Leite; achocolatado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RUTAS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rutas diversas ou saladas de frutas.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onforme especificação detalhada no Termo de Referên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OTAL DA PROPOS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Cap"/>
        <w:autoSpaceDE w:val="false"/>
        <w:spacing w:before="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0"/>
        <w:gridCol w:w="5300"/>
      </w:tblGrid>
      <w:tr>
        <w:trPr>
          <w:trHeight w:val="541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ANCO:</w:t>
            </w:r>
          </w:p>
        </w:tc>
      </w:tr>
      <w:tr>
        <w:trPr>
          <w:trHeight w:val="565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GÊNCI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 CORRENTE:</w:t>
            </w:r>
          </w:p>
        </w:tc>
      </w:tr>
    </w:tbl>
    <w:p>
      <w:pPr>
        <w:pStyle w:val="Cap"/>
        <w:autoSpaceDE w:val="false"/>
        <w:spacing w:before="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Heading2"/>
        <w:spacing w:before="280" w:after="280"/>
        <w:jc w:val="left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e/ou assinatura do Representante Leg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7585</wp:posOffset>
                </wp:positionH>
                <wp:positionV relativeFrom="paragraph">
                  <wp:posOffset>21209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6.7pt;mso-position-vertical-relative:text;margin-left:2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01:00Z</dcterms:created>
  <dc:creator>henrique</dc:creator>
  <dc:description/>
  <cp:keywords/>
  <dc:language>en-US</dc:language>
  <cp:lastModifiedBy>Rubilar Furini Barboza</cp:lastModifiedBy>
  <cp:lastPrinted>2011-02-28T14:24:00Z</cp:lastPrinted>
  <dcterms:modified xsi:type="dcterms:W3CDTF">2024-05-13T22:04:00Z</dcterms:modified>
  <cp:revision>38</cp:revision>
  <dc:subject/>
  <dc:title> </dc:title>
</cp:coreProperties>
</file>